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Plan Checklist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 this checklist to ensure that assessment plans are valid.  This form can be used pre and post assessment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60"/>
        <w:gridCol w:w="466"/>
        <w:gridCol w:w="426"/>
        <w:gridCol w:w="850"/>
        <w:gridCol w:w="379"/>
        <w:gridCol w:w="1657"/>
        <w:gridCol w:w="1303"/>
        <w:gridCol w:w="13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</w:rPr>
              <w:t>Name of RTO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oes the assessment plan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o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mment</w:t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dress the unit(s) of competency being assessed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0" w:name="__Fieldmark__0_3185792232"/>
            <w:bookmarkStart w:id="1" w:name="__Fieldmark__0_3185792232"/>
            <w:bookmarkEnd w:id="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" w:name="__Fieldmark__1_3185792232"/>
            <w:bookmarkStart w:id="3" w:name="__Fieldmark__1_3185792232"/>
            <w:bookmarkEnd w:id="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Use plain English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" w:name="__Fieldmark__2_3185792232"/>
            <w:bookmarkStart w:id="5" w:name="__Fieldmark__2_3185792232"/>
            <w:bookmarkEnd w:id="5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6" w:name="__Fieldmark__3_3185792232"/>
            <w:bookmarkStart w:id="7" w:name="__Fieldmark__3_3185792232"/>
            <w:bookmarkEnd w:id="7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ke clear how and when assessment will take place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8" w:name="__Fieldmark__4_3185792232"/>
            <w:bookmarkStart w:id="9" w:name="__Fieldmark__4_3185792232"/>
            <w:bookmarkEnd w:id="9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0" w:name="__Fieldmark__5_3185792232"/>
            <w:bookmarkStart w:id="11" w:name="__Fieldmark__5_3185792232"/>
            <w:bookmarkEnd w:id="1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ide avenues for feedback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2" w:name="__Fieldmark__6_3185792232"/>
            <w:bookmarkStart w:id="13" w:name="__Fieldmark__6_3185792232"/>
            <w:bookmarkEnd w:id="1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4" w:name="__Fieldmark__7_3185792232"/>
            <w:bookmarkStart w:id="15" w:name="__Fieldmark__7_3185792232"/>
            <w:bookmarkEnd w:id="15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cate timelines and assessment activities that are possible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6" w:name="__Fieldmark__8_3185792232"/>
            <w:bookmarkStart w:id="17" w:name="__Fieldmark__8_3185792232"/>
            <w:bookmarkEnd w:id="17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8" w:name="__Fieldmark__9_3185792232"/>
            <w:bookmarkStart w:id="19" w:name="__Fieldmark__9_3185792232"/>
            <w:bookmarkEnd w:id="19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ow for practical evidence gathering activitie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0" w:name="__Fieldmark__10_3185792232"/>
            <w:bookmarkStart w:id="21" w:name="__Fieldmark__10_3185792232"/>
            <w:bookmarkEnd w:id="2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2" w:name="__Fieldmark__11_3185792232"/>
            <w:bookmarkStart w:id="23" w:name="__Fieldmark__11_3185792232"/>
            <w:bookmarkEnd w:id="2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ide opportunities to gather sufficient evidence over a period of time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4" w:name="__Fieldmark__12_3185792232"/>
            <w:bookmarkStart w:id="25" w:name="__Fieldmark__12_3185792232"/>
            <w:bookmarkEnd w:id="25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6" w:name="__Fieldmark__13_3185792232"/>
            <w:bookmarkStart w:id="27" w:name="__Fieldmark__13_3185792232"/>
            <w:bookmarkEnd w:id="27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how version control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8" w:name="__Fieldmark__14_3185792232"/>
            <w:bookmarkStart w:id="29" w:name="__Fieldmark__14_3185792232"/>
            <w:bookmarkEnd w:id="29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0" w:name="__Fieldmark__15_3185792232"/>
            <w:bookmarkStart w:id="31" w:name="__Fieldmark__15_3185792232"/>
            <w:bookmarkEnd w:id="3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ow for cost effective assessment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2" w:name="__Fieldmark__16_3185792232"/>
            <w:bookmarkStart w:id="33" w:name="__Fieldmark__16_3185792232"/>
            <w:bookmarkEnd w:id="3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4" w:name="__Fieldmark__17_3185792232"/>
            <w:bookmarkStart w:id="35" w:name="__Fieldmark__17_3185792232"/>
            <w:bookmarkEnd w:id="35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ow for fair, non discriminatory and inclusive assessment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6" w:name="__Fieldmark__18_3185792232"/>
            <w:bookmarkStart w:id="37" w:name="__Fieldmark__18_3185792232"/>
            <w:bookmarkEnd w:id="37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8" w:name="__Fieldmark__19_3185792232"/>
            <w:bookmarkStart w:id="39" w:name="__Fieldmark__19_3185792232"/>
            <w:bookmarkEnd w:id="39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ide spaces for signatures and comment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0" w:name="__Fieldmark__20_3185792232"/>
            <w:bookmarkStart w:id="41" w:name="__Fieldmark__20_3185792232"/>
            <w:bookmarkEnd w:id="4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2" w:name="__Fieldmark__21_3185792232"/>
            <w:bookmarkStart w:id="43" w:name="__Fieldmark__21_3185792232"/>
            <w:bookmarkEnd w:id="4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 modifications required</w:t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articipant/s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plan validated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3185792232"/>
            <w:bookmarkStart w:id="45" w:name="__Fieldmark__22_3185792232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3185792232"/>
            <w:bookmarkStart w:id="47" w:name="__Fieldmark__23_3185792232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851" w:right="851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20"/>
        <w:lang w:val="en-US" w:eastAsia="en-US"/>
      </w:rPr>
    </w:pPr>
    <w:r>
      <w:rPr>
        <w:rFonts w:cs="Arial" w:ascii="Arial" w:hAnsi="Arial"/>
        <w:sz w:val="16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557530</wp:posOffset>
          </wp:positionH>
          <wp:positionV relativeFrom="paragraph">
            <wp:posOffset>-462280</wp:posOffset>
          </wp:positionV>
          <wp:extent cx="757364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964" w:hanging="607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531" w:hanging="8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pyrightPage">
    <w:name w:val="Copyright Page"/>
    <w:basedOn w:val="Normal"/>
    <w:qFormat/>
    <w:pPr>
      <w:spacing w:lineRule="auto" w:line="288" w:before="0" w:after="0"/>
    </w:pPr>
    <w:rPr>
      <w:rFonts w:ascii="Verdana" w:hAnsi="Verdana" w:eastAsia="Times New Roman" w:cs="Verdana"/>
      <w:sz w:val="20"/>
      <w:szCs w:val="20"/>
    </w:rPr>
  </w:style>
  <w:style w:type="paragraph" w:styleId="SFbullets">
    <w:name w:val="SF bullets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Verdana" w:hAnsi="Verdana" w:eastAsia="SimSun;宋体" w:cs="Verdana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47 CondensedLight;Univers 47 CondensedLight" w:hAnsi="Univers 47 CondensedLight;Univers 47 CondensedLight" w:eastAsia="Times New Roman" w:cs="Univers 47 CondensedLight;Univers 47 CondensedLight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02:00Z</dcterms:created>
  <dc:creator>Emma Kloda</dc:creator>
  <dc:description/>
  <dc:language>en-US</dc:language>
  <cp:lastModifiedBy>YNH33</cp:lastModifiedBy>
  <cp:lastPrinted>2009-09-13T08:52:00Z</cp:lastPrinted>
  <dcterms:modified xsi:type="dcterms:W3CDTF">2010-09-02T00:02:00Z</dcterms:modified>
  <cp:revision>3</cp:revision>
  <dc:subject/>
  <dc:title/>
</cp:coreProperties>
</file>